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Постановление администрации Роговского сельского поселения Тимашевского района от 14 февраля 2019 года № 16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Роговского сельского поселения Тимашевского района от 24 октября 2017 года № 12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 Роговского сельского поселения Тимашевского района «Дорожное хозяйство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Роговского сельского поселения Тимашевского района от 24 октября 2017 года № 121 «Об утверждении муниципальной программы Роговского сельского поселения Тимашевского района  «Дорожное хозяйство  на 2018-2020 годы», изложив в новой редакции (прилагаетс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 постановление администрации Роговского сельского поселения Тимашевского района от 29 декабря 2018 года  № 116 «О внесении изменений в постановление администрации Роговского сельского поселения Тимашевского района от 24 октября 2017 года №121 «Об утверждении муниципальной программы Роговского сельского поселения Тимашевского района «Дорожное хозяйство на 2018-2020 годы»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Специалисту 2 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Прэсса</cp:lastModifiedBy>
  <cp:lastPrinted>2018-11-15T18:39:00Z</cp:lastPrinted>
  <dcterms:modified xsi:type="dcterms:W3CDTF">2019-03-12T07:16:00Z</dcterms:modified>
  <cp:revision>138</cp:revision>
  <dc:subject/>
  <dc:title/>
</cp:coreProperties>
</file>